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 xml:space="preserve">Veřejná zakázka malého rozsahu s názvem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2" w:leader="none"/>
        </w:tabs>
        <w:ind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ind w:firstLine="708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Zpracování projektové dokumentace (ve stupni PDPS), zajištění inženýrské činnosti a výkonu autorského dozoru pro projekt</w:t>
        <w:br/>
        <w:t>„Stavební úpravy Domova mládeže 1 (sestěhování ZŠ) Náchod, Pražská 931“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eřejná zakázka na služby zadaná jako veřejná zakázka malého rozsahu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Činnost subdodavatele, kterou bude při realizaci provádět 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IČO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námka: Tabulku Dodavatel použije tolikrát, kolik bude mít subdodavatelů.</w: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Čestné prohlášení o nevyužití subdodavatelského plnění po realizaci veřejné zakázky malého rozsahu s názvem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Zpracování projektové dokumentace (ve stupni PDPS), zajištění inženýrské činnosti a výkonu autorského dozoru pro projekt</w:t>
        <w:br/>
        <w:t>„Stavební úpravy Domova mládeže 1 (sestěhování ZŠ) Náchod, Pražská 931“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O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ídlo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oba oprávněná za uchazeče jednat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hazeč tímto prohlašuje, že nemá v úmyslu zadat části plnění veřejné zakázky žádnému subdodavateli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…..….  dne …………………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méno, příjmení jednající osoby …………………………………………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ind w:left="5672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5672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jednající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</w:rPr>
      <w:t>Příloha č.</w:t>
    </w:r>
    <w:r>
      <w:rPr>
        <w:rFonts w:cs="Arial" w:ascii="Calibri" w:hAnsi="Calibri"/>
        <w:lang w:val="cs-CZ"/>
      </w:rPr>
      <w:t xml:space="preserve"> 4</w:t>
    </w:r>
    <w:r>
      <w:rPr>
        <w:rFonts w:cs="Arial" w:ascii="Calibri" w:hAnsi="Calibri"/>
      </w:rPr>
      <w:t xml:space="preserve"> </w:t>
    </w:r>
    <w:r>
      <w:rPr>
        <w:rFonts w:cs="Arial" w:ascii="Calibri" w:hAnsi="Calibri"/>
        <w:lang w:val="cs-CZ"/>
      </w:rPr>
      <w:t xml:space="preserve">- </w:t>
    </w:r>
    <w:r>
      <w:rPr>
        <w:rFonts w:cs="Arial" w:ascii="Calibri" w:hAnsi="Calibri"/>
      </w:rPr>
      <w:t>Seznam předpokládaných subdodavatelů případně čestné prohlášení o nevyužití subdodavatelského pl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3z1">
    <w:name w:val="WW8Num3z1"/>
    <w:qFormat/>
    <w:rPr>
      <w:b/>
      <w:i w:val="fals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5:00Z</dcterms:created>
  <dc:creator>Jitka Bučková</dc:creator>
  <dc:description/>
  <dc:language>en-US</dc:language>
  <cp:lastModifiedBy>smolamilan</cp:lastModifiedBy>
  <cp:lastPrinted>2016-07-08T15:01:00Z</cp:lastPrinted>
  <dcterms:modified xsi:type="dcterms:W3CDTF">2016-07-26T06:55:00Z</dcterms:modified>
  <cp:revision>2</cp:revision>
  <dc:subject/>
  <dc:title/>
</cp:coreProperties>
</file>